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Петроза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90 км.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64"/>
      </w:tblGrid>
      <w:tr>
        <w:trPr>
          <w:trHeight w:val="1033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, Смоленская обл., г. Смоленск, ул. Кашена, д. 13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  <w:tr>
        <w:trPr>
          <w:trHeight w:val="515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3018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Старая Русса, Новгородская область, г. Старая Русса, ул. Привокзальная, 4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, 173000, Новгородская область, г. Великий Новгород, ул. Октябрьская, 1</w:t>
            </w:r>
          </w:p>
        </w:tc>
      </w:tr>
      <w:tr>
        <w:trPr>
          <w:trHeight w:val="529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007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Петрозаводск, 185002, Республика Карелия, г. Петрозаводск, ул. Чапаева, д.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9"/>
          <w:rFonts w:eastAsia="Times New Roman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4550"/>
        <w:gridCol w:w="4579"/>
      </w:tblGrid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8К-20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тарорус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анкт-Петербург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анкт-Петербург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тарорус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9К-0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1А-00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30"/>
        <w:gridCol w:w="4511"/>
        <w:gridCol w:w="39"/>
        <w:gridCol w:w="4579"/>
      </w:tblGrid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1А-00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9К-0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Р-5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тарорус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анкт-Петербург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анкт-Петербург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тарорус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49К-1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селенинская улиц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58К-20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66К-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М-1 «Беларусь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дорога А-132 "подъездная дорога от автомобильной дороги М-1 "Беларусь" к г. Смоленску"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</w:t>
            </w:r>
          </w:p>
        </w:tc>
      </w:tr>
      <w:tr>
        <w:trPr>
          <w:trHeight w:val="28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  <w:tr>
        <w:trPr>
          <w:trHeight w:val="28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моленск, Смоленская област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690"/>
        <w:gridCol w:w="1559"/>
        <w:gridCol w:w="1557"/>
        <w:gridCol w:w="1408"/>
        <w:gridCol w:w="2421"/>
      </w:tblGrid>
      <w:tr>
        <w:trPr>
          <w:trHeight w:val="283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30"/>
        <w:gridCol w:w="1030"/>
        <w:gridCol w:w="1022"/>
        <w:gridCol w:w="1026"/>
        <w:gridCol w:w="1022"/>
        <w:gridCol w:w="1015"/>
        <w:gridCol w:w="1022"/>
        <w:gridCol w:w="1054"/>
      </w:tblGrid>
      <w:tr>
        <w:trPr>
          <w:trHeight w:val="256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702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0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0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0: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3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4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3: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3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5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5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031"/>
        <w:gridCol w:w="1033"/>
        <w:gridCol w:w="1025"/>
        <w:gridCol w:w="1026"/>
        <w:gridCol w:w="1027"/>
        <w:gridCol w:w="1015"/>
        <w:gridCol w:w="1021"/>
        <w:gridCol w:w="1044"/>
      </w:tblGrid>
      <w:tr>
        <w:trPr>
          <w:trHeight w:val="241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0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3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5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5: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30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6: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00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702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17</Characters>
  <CharactersWithSpaces>6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9:00Z</dcterms:created>
  <dc:creator/>
  <dc:description/>
  <dc:language>en-US</dc:language>
  <cp:lastModifiedBy/>
  <dcterms:modified xsi:type="dcterms:W3CDTF">2018-02-13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